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START for ROB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Copy ROBSHELL.EXE into the directory you want it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CHANGE TO THAT DIRECTORY. (VERY IMPORTANT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Run ROBSHELL. It will then make all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Now type in 'SHE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Click on the SETUP button (changes to SETUP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Click on the button you want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To run any program, just click on i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It may be helpful to have ROBSHELL in your path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Pay attention to the 'Mode:' box, 'Setup' will configure and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you will run the program o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)Once it is installed, start it by typing SHELL, typing ROB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