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SHELL.EX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SHELL was written using Microsoft Visual Basic for DO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type program launcher.  It is almost completely customiz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mphasis was put on making it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very easy, just copy ROBSHELL.EXE in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that you want it to stay in and run from.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witch to the directory that contains ROBSHELL.EX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.  Otherwise, it will not be set up properly.  Onc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anent directory for ROBSHELL, just type in "ROBSHELL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  It will then make the necessary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and let you know that it is installing.  It will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hat directory it is being installed into.  That's it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"Installing!!" message, it will then exit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l you have to do to run the program is type in "SHELL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.  You will then have a screen with eighteen empty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ur menus to choose from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up ROB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o make it work, you have to define or "Set up"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etty easy, just use your mouse (or TAB key)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 Up" button and then click the left mouse button (or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pace bar).  You can also access the "Set Up"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.  You are now in the "Set up" mode,  so now point t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nd click the left mouse button. 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you want on the button, up to 16 characters.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he name of the file to run, this is the .EXE, .COM or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you want to be on this button. 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irectory that contains that program, and finall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the drive that contains the program.  This is a sample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you might put on a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 Lotus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     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      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      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:         wolf3d -GOO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:        \game\wolf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          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ommand line parameters are allowed to be put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e sure to put a space or / between the filename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that there are FOUR pages of buttons to choose fro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of 72 buttons to launch files from.  That's about it fo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 up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rename the menus at the bottom the same wa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, just get into the 'Set Up' mode and click o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name.  You can also change the title at the top from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ystem" to "Joe's Program Launcher" or "Dave's Stuff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, just go the "File" menu and select "Change Tit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everything set up, your favorite program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two clicks of a mouse away!  Select the menu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licking on it, and select the program you want to ru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strange thing that I really could not chan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rename one of the menus at the bottom of the scre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just like setting up any of the buttons, EXCEPT tha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name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or some reason you want to move  ROBSHELL to an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, move ONLY ROBSHELL.EXE and SHELL.CFG, and then run 'ROBSH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t it make a new "SHELL.BAT" file since it h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directory that has ROB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ope that you find this program useful, if you find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ink of ways to make it better, PLEASE let me know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EEWARE.  I would appreciate you letting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 I can be contact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lue Ridge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ichmond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04) 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EMAIL for Robert Orndorff (that's m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BAT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</w:t>
      </w:r>
      <w:r>
        <w:rPr/>
        <w:t>ROBSH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���</w:t>
      </w:r>
      <w:r>
        <w:rPr/>
        <w:t>SHELL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how it works: SHELL.BAT is a batch file that ru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first ROBSHELL.EXE, then SHELL2.BAT.  SHELL2.BAT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SHELL and is the file that actually runs the select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turns you to SHE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for all the batch files is that I though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best way to run programs AND use very little memory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program go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